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å här kör du till Björkebo:</w:t>
      </w:r>
    </w:p>
    <w:p>
      <w:pPr>
        <w:pStyle w:val="Normal"/>
        <w:rPr/>
      </w:pPr>
      <w:r>
        <w:rPr/>
      </w:r>
    </w:p>
    <w:p>
      <w:pPr>
        <w:pStyle w:val="Normal"/>
        <w:rPr/>
      </w:pPr>
      <w:r>
        <w:rPr/>
        <w:t>Åbo motorväg till Björneborgsvägens avtag. Kör vidare mot Nummela. Sedan</w:t>
      </w:r>
    </w:p>
    <w:p>
      <w:pPr>
        <w:pStyle w:val="Normal"/>
        <w:rPr/>
      </w:pPr>
      <w:r>
        <w:rPr/>
      </w:r>
    </w:p>
    <w:p>
      <w:pPr>
        <w:pStyle w:val="Normal"/>
        <w:rPr/>
      </w:pPr>
      <w:r>
        <w:rPr/>
        <w:t>Alt 1. Via Gamla Åbovägen, se karta 1.</w:t>
      </w:r>
    </w:p>
    <w:p>
      <w:pPr>
        <w:pStyle w:val="Normal"/>
        <w:rPr/>
      </w:pPr>
      <w:r>
        <w:rPr/>
      </w:r>
    </w:p>
    <w:p>
      <w:pPr>
        <w:pStyle w:val="Normal"/>
        <w:rPr/>
      </w:pPr>
      <w:r>
        <w:rPr/>
        <w:t>Vik av till höger upp på Gamla Åbovägen, vänd till vänster mot Veikkola. Kör ca 200 m och vänd till vänster till Pihtisillantie (Huhmarnummen koulu). Följ vägen ca 1,7 km, vänd till höger in på ny grusväg (strax före en bro till vänster över Björneborgsvägen). Kör ca 1,3 km och vänd till höger in på Lusilantie. Kör ca 1,5 km och vänd brant till höger in på Ruskiamäentie, vid en rad postlådor. Kör vägen till slut, Björkebo ligger vid Hurrinpolku.</w:t>
      </w:r>
    </w:p>
    <w:p>
      <w:pPr>
        <w:pStyle w:val="Normal"/>
        <w:rPr/>
      </w:pPr>
      <w:r>
        <w:rPr/>
      </w:r>
    </w:p>
    <w:p>
      <w:pPr>
        <w:pStyle w:val="Normal"/>
        <w:rPr/>
      </w:pPr>
      <w:r>
        <w:rPr/>
        <w:t>Alt 2. Via Nummela, se karta 2</w:t>
      </w:r>
    </w:p>
    <w:p>
      <w:pPr>
        <w:pStyle w:val="Normal"/>
        <w:rPr/>
      </w:pPr>
      <w:r>
        <w:rPr/>
      </w:r>
    </w:p>
    <w:p>
      <w:pPr>
        <w:pStyle w:val="Normal"/>
        <w:rPr/>
      </w:pPr>
      <w:r>
        <w:rPr/>
        <w:t>Kör Björneborgsvägen (drygt 2 km) till rampen Nummelan keskusta, vänd till vänster över bron (Meritie). Vänd till vänster vid första rondellen (ca 300 m), in på Huhtatie, och kör ca 200 m. Vänd till vänster in på Huhdanmäentie och kör ca 1,1 km, så till vänster in på Lusilantie (bro över Björneborgsvägen. Följ Lusilantie ca 1,6 km och vänd brant till höger in på Ruskiamäentie, vid en rad postlådor. Kör vägen till slut, Björkebo ligger vid Hurrinpolk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gtext">
    <w:name w:val="Ballong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2:51:00Z</dcterms:created>
  <dc:creator>tove.monnberg</dc:creator>
  <dc:description/>
  <dc:language>en-US</dc:language>
  <cp:lastModifiedBy>tove.monnberg</cp:lastModifiedBy>
  <cp:lastPrinted>2009-05-28T16:02:00Z</cp:lastPrinted>
  <dcterms:modified xsi:type="dcterms:W3CDTF">2009-05-28T13:08:00Z</dcterms:modified>
  <cp:revision>2</cp:revision>
  <dc:subject/>
  <dc:title>Så här kör du till Björkebo:</dc:title>
</cp:coreProperties>
</file>